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ΤΟΠΙΚΟ ΠΕΡΙΒΑΛΛΟΝ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020</wp:posOffset>
                </wp:positionH>
                <wp:positionV relativeFrom="paragraph">
                  <wp:posOffset>549275</wp:posOffset>
                </wp:positionV>
                <wp:extent cx="31432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6pt;margin-top:43.25pt;width:24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549275</wp:posOffset>
                </wp:positionV>
                <wp:extent cx="3143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43.25pt;width:24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Επιθυμώ να  συμμετέχω με το τμήμα (Ε &amp; ΣΤ)μου σε συνεργασία με το Π.Τ.Δ.Ε. σε επιμόρφωση για την ιστοεξερεύνηση και να δεχτώ φοιτητές για πρακτική: Ναι             ΟΧΙ 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Υποθέματα –πιθανά θέματα: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Το πάρκο της γειτονιάς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Το σχολείο μου ή η αυλή του σχολείου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lang w:val="en-US"/>
              </w:rPr>
              <w:t>H</w:t>
            </w:r>
            <w:r>
              <w:rPr/>
              <w:t xml:space="preserve"> γειτονιά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Το αστικό οικοσύστημα της  περιοχής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Το ρέμα της γειτονιάς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Μνημεία ή κτίρια ιστορικής σημασίας της περιοχής μου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Προβλήματα της περιοχής μου (απορρίμματα, έλλειψη ελεύθερων χώρων κ.λ.π.)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21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Β. Σκοπός και στόχοι του Προγράμματος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γνωρίσουν οι μαθητές τα στοιχεία της περιοχής τους  που την χαρακτηρίζουν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περιηγηθούν και να ερευνήσουν τα στοιχεία αυτά.</w:t>
            </w:r>
          </w:p>
        </w:tc>
      </w:tr>
      <w:tr>
        <w:trPr>
          <w:trHeight w:val="275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 δημιουργήσουν ένα περιβαλλοντικό μονοπάτι κοντά στην περιοχή τους.</w:t>
            </w:r>
          </w:p>
        </w:tc>
      </w:tr>
      <w:tr>
        <w:trPr>
          <w:trHeight w:val="275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αναζητήσουν πληροφορίες, να τις καταγράψουν και να τις αξιοποιήσουν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κάνουν έρευνα πεδίου και καταγραφή δεδομένων της περιοχής που θα τα αξιοποιήσουν στην μετέπειτα στην τάξη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α κατανοήσουν το πλέγμα των θεσμών που σχετίζονται με την περιοχή , τη γειτονιά ή το σχολείο τους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καταγράψουν στοιχεία από το δομημένο περιβάλλον τις πόλης και να τα διαχωρίσουν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u w:val="single"/>
              </w:rPr>
            </w:pPr>
            <w:r>
              <w:rPr>
                <w:bCs/>
              </w:rPr>
              <w:t>Να σχεδιάσουν και να προτείνουν  δράσεις που θα βελτιώσουν την ζωή στην πόλη τις για μια βιώσιμη καθημερινότητα.</w:t>
            </w:r>
          </w:p>
        </w:tc>
      </w:tr>
      <w:tr>
        <w:trPr>
          <w:trHeight w:val="252" w:hRule="atLeast"/>
        </w:trPr>
        <w:tc>
          <w:tcPr>
            <w:tcW w:w="9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Cs/>
              </w:rPr>
            </w:pPr>
            <w:r>
              <w:rPr>
                <w:bCs/>
              </w:rPr>
              <w:t>Να αναπτύξουν πνεύμα συνεργασίας και ομαδικότητας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00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Γ. Μεθοδολογία Υλοποίησης Προγράμματος-Συνεργασία με φορείς</w:t>
            </w:r>
          </w:p>
        </w:tc>
      </w:tr>
      <w:tr>
        <w:trPr>
          <w:trHeight w:val="100" w:hRule="atLeast"/>
        </w:trPr>
        <w:tc>
          <w:tcPr>
            <w:tcW w:w="9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Ομαδοσυνεργατική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Δράση πεδίου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Αναζήτηση πληροφοριών με  ΤΠΕ</w:t>
            </w:r>
          </w:p>
        </w:tc>
      </w:tr>
      <w:tr>
        <w:trPr>
          <w:trHeight w:val="79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Παιδαγωγικό τμήμα Δημοτικής Εκπαίδευσης.</w:t>
            </w:r>
          </w:p>
        </w:tc>
      </w:tr>
      <w:tr>
        <w:trPr>
          <w:trHeight w:val="86" w:hRule="atLeast"/>
        </w:trPr>
        <w:tc>
          <w:tcPr>
            <w:tcW w:w="9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Γραφείο περιβαλλοντικής Πρωτοβάθμιας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322" w:hRule="atLeast"/>
        </w:trPr>
        <w:tc>
          <w:tcPr>
            <w:tcW w:w="10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Δ. Πιθανά πεδία σύνδεσης με το αναλυτικό πρόγραμμ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Ιστορία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γλώσσ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γεωγραφί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εικαστικά και μουσική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μαθηματικά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μελέτη περιβάλλοντο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72"/>
      </w:tblGrid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, το πρόγραμμα υλοποιείται από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Αφόρμηση για την ενασχόληση με το συγκεκριμένο θέμα</w:t>
            </w:r>
          </w:p>
          <w:p>
            <w:pPr>
              <w:pStyle w:val="Normal"/>
              <w:rPr/>
            </w:pPr>
            <w:r>
              <w:rPr/>
              <w:t>Χωρισμός σε ομάδες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Αναζήτηση υλικού 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</w:rPr>
              <w:t xml:space="preserve">Δημιουργία του </w:t>
            </w:r>
            <w:r>
              <w:rPr>
                <w:rFonts w:cs="Calibri" w:ascii="Calibri" w:hAnsi="Calibri"/>
                <w:lang w:val="en-US"/>
              </w:rPr>
              <w:t>webquest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Πρακτικές φοιτητών , Περιβαλλοντικός περίπατος στο κέντρο της πόλης, στη γειτονιά μας, …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ύνθεση παραγόμενου υλικού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μαδικό κολλάζ: η γειτονιά μας το ρέμα μας, το πάρκο  της περιοχής κ.λ.π.</w:t>
            </w:r>
          </w:p>
        </w:tc>
      </w:tr>
    </w:tbl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861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ιάχυση του προγράμματος στο λοιπό σχολείο και πιθανή παρουσίασή  του.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37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10-02T09:37:00Z</dcterms:modified>
  <cp:revision>2</cp:revision>
  <dc:subject/>
  <dc:title>ΣΧΕΔΙΟ ΥΠΟΒΟΛΗΣ ΠΡΟΓΡΑΜΜΑΤΟΣ</dc:title>
</cp:coreProperties>
</file>